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2237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370"/>
        <w:gridCol w:w="3400"/>
        <w:gridCol w:w="1984"/>
        <w:gridCol w:w="2550"/>
        <w:gridCol w:w="1133"/>
        <w:gridCol w:w="1133"/>
        <w:gridCol w:w="1417"/>
        <w:gridCol w:w="2252"/>
      </w:tblGrid>
      <w:tr>
        <w:trPr>
          <w:tblHeader w:val="true"/>
          <w:trHeight w:val="786" w:hRule="exac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7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Поз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7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Наименование и техническая характерист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19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Тип, марка, обозначение </w:t>
            </w:r>
          </w:p>
          <w:p>
            <w:pPr>
              <w:pStyle w:val="Normal"/>
              <w:ind w:left="-120" w:right="-119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документа, опросного л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ind w:left="-119" w:right="-117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Поставщ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6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К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8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Масса 1 ед., 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8" w:hanging="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Примечание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0+36-ПК4+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3х50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ля труб диаметром 110мм, сварная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OD 110мм ТУ 2248-029-73011750-20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3х50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ВТп-3х(35-50)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ПП «ЭРГ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питающих кабелей от ТП до ПК4+0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3" w:leader="none"/>
              </w:tabs>
              <w:snapToGrid w:val="false"/>
              <w:ind w:left="95" w:hanging="0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4х70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ля труб диаметром 110мм, сварная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OD 110мм ТУ 2248-029-73011750-20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4х70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ВТп-4х(70-120)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ПП «ЭРГ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95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4+06-ПК5+6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вБШв-4х70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2 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вБШв-3х16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2 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ля труб диаметром 110мм, сварная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OD 110мм ТУ 2248-029-73011750-20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5+61-ПК5+9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4х70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3х50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3х2,5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4х70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ВТп-4х(70-120)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ПП «ЭРГ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3х50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ВТп-3х(35-50)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ПП «ЭРГ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3х2,5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ПКТп(б) мини - 2.5/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ВТ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5+95-ПК6+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вБШв-3х50-1 к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вБШв-4х25-1 к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вБШв-4х35 к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3х50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ВТп-3х(35-50)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ВТ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4х25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ПКТп(б)-1-16/25 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ВТ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4х35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ПКТп(б)-1-25/50-Б 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ВТ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6+00-ПК10+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4х35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вБШв-3х50-1 кВ 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гибкая двустенная гофрированная D=50 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КОР 50/39- N 4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ля труб диаметром 110мм, сварная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OD 110мм ТУ 2248-029-73011750-20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10+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вБШв-4х35 к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для труб диаметром 110мм, сварная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OD 110мм ТУ 2248-029-73011750-20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4х35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ПКТп(б)-1-25/50-Б 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ВТ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кладка кабеля ПК10+40-ПК10+9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ловой кабель с алюминиевыми жилами бронированный с изоляцией из шитого полиэтилена 1 к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вБШв-3х50-1 к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16-705.499-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жесткая диаметром 110м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ОР 110/92- N 750 ТУ 22.21.21-028-73011750-20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нергоТЭК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=1.02 </w:t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к мелк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736-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фта кабельная концевая 3х50 мм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КВТп-3х(35-50)без наконе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ВТ» или эквивал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а ПЗК “Осторожно кабель”, размером (мм):-240х480х1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Установка ШР №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гранитный марки 800-600, фр. 20-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267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50x50x5 оцинкованны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9771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са 50x5 оцинкован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3-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распределительны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амент шкафа управл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Установка ШР №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гранитный марки 800-600, фр. 20-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267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50x50x5 оцинкованны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9771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са 50x5 оцинкован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103-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дамент шкафа управл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Устройство заземлителей ДК-1 – ДК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голок стальной оцинкованный 50х50х5 мм, L=2,5 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509-93 сталь Ст3сп5 по ГОСТ 380-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/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 кг/м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совая оцинкованная сталь сечением 50х5 м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103-2006 сталь Ст3сп5 по ГОСТ 380-200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 кг/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425" w:right="1021" w:gutter="851" w:header="68" w:top="289" w:footer="68" w:bottom="1032"/>
      <w:lnNumType w:countBy="1" w:restart="continuous" w:distance="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115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674"/>
    </w:tblGrid>
    <w:tr>
      <w:trPr>
        <w:trHeight w:val="567" w:hRule="exact"/>
        <w:cantSplit w:val="true"/>
      </w:trPr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ind w:left="-70" w:right="-70" w:hanging="0"/>
            <w:jc w:val="center"/>
            <w:rPr>
              <w:sz w:val="20"/>
              <w:szCs w:val="32"/>
            </w:rPr>
          </w:pPr>
          <w:r>
            <w:rPr>
              <w:sz w:val="20"/>
              <w:szCs w:val="3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bCs/>
              <w:sz w:val="36"/>
              <w:szCs w:val="36"/>
            </w:rPr>
            <w:t>ДПИ/03-24-ЭС.СО</w:t>
          </w:r>
        </w:p>
      </w:tc>
      <w:tc>
        <w:tcPr>
          <w:tcW w:w="67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left="-70" w:right="-70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74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5" w:right="-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0" w:right="-7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18"/>
            </w:rPr>
          </w:pPr>
          <w:r>
            <w:rPr>
              <w:sz w:val="22"/>
              <w:szCs w:val="18"/>
            </w:rPr>
          </w:r>
        </w:p>
      </w:tc>
      <w:tc>
        <w:tcPr>
          <w:tcW w:w="674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60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3999"/>
      <w:gridCol w:w="854"/>
      <w:gridCol w:w="868"/>
      <w:gridCol w:w="1134"/>
    </w:tblGrid>
    <w:tr>
      <w:trPr>
        <w:trHeight w:val="567" w:hRule="exact"/>
        <w:cantSplit w:val="true"/>
      </w:trPr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55" w:type="dxa"/>
          <w:gridSpan w:val="4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sz w:val="22"/>
              <w:szCs w:val="32"/>
            </w:rPr>
          </w:pPr>
          <w:r>
            <w:rPr>
              <w:sz w:val="22"/>
              <w:szCs w:val="3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55" w:type="dxa"/>
          <w:gridSpan w:val="4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36"/>
              <w:szCs w:val="36"/>
            </w:rPr>
          </w:pPr>
          <w:r>
            <w:rPr>
              <w:bCs/>
              <w:sz w:val="36"/>
              <w:szCs w:val="36"/>
            </w:rPr>
            <w:t>ДПИ/03-24-ЭС.СО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36"/>
            </w:rPr>
          </w:pPr>
          <w:r>
            <w:rPr>
              <w:sz w:val="22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55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855" w:type="dxa"/>
          <w:gridSpan w:val="4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ind w:left="-7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Строительство автомобильной дороги общего пользования регионального значения «Колтуши - Новосаратовка», Всеволожский район Ленинградской области. (Этап 1.1 от автомобильной дороги «Санкт-Петербург - завод имени Свердлова-Всеволожск» до Магистрали N5)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855" w:type="dxa"/>
          <w:gridSpan w:val="4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5" w:right="-8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0" w:right="-7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855" w:type="dxa"/>
          <w:gridSpan w:val="4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18"/>
            </w:rPr>
          </w:pPr>
          <w:r>
            <w:rPr>
              <w:sz w:val="22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28" w:hanging="0"/>
            <w:rPr>
              <w:iCs/>
              <w:sz w:val="20"/>
            </w:rPr>
          </w:pPr>
          <w:r>
            <w:rPr>
              <w:iCs/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28" w:right="-28" w:hanging="0"/>
            <w:rPr>
              <w:iCs/>
              <w:sz w:val="20"/>
            </w:rPr>
          </w:pPr>
          <w:r>
            <w:rPr>
              <w:iCs/>
              <w:sz w:val="20"/>
            </w:rPr>
            <w:t>Никифоро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firstLine="2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</w:rPr>
            <w:t>09.24</w:t>
          </w:r>
        </w:p>
      </w:tc>
      <w:tc>
        <w:tcPr>
          <w:tcW w:w="3999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70" w:right="-70" w:hanging="0"/>
            <w:jc w:val="center"/>
            <w:rPr/>
          </w:pPr>
          <w:r>
            <w:rPr/>
            <w:t xml:space="preserve">Электроснабжение </w:t>
          </w:r>
        </w:p>
        <w:p>
          <w:pPr>
            <w:pStyle w:val="Normal"/>
            <w:ind w:left="-70" w:right="-70" w:hanging="0"/>
            <w:jc w:val="center"/>
            <w:rPr>
              <w:szCs w:val="24"/>
            </w:rPr>
          </w:pPr>
          <w:r>
            <w:rPr/>
            <w:t>1 этап</w:t>
          </w:r>
        </w:p>
      </w:tc>
      <w:tc>
        <w:tcPr>
          <w:tcW w:w="8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28" w:hanging="0"/>
            <w:rPr>
              <w:iCs/>
              <w:sz w:val="20"/>
            </w:rPr>
          </w:pPr>
          <w:r>
            <w:rPr>
              <w:iCs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28" w:right="-28" w:hanging="0"/>
            <w:rPr>
              <w:iCs/>
              <w:sz w:val="20"/>
            </w:rPr>
          </w:pPr>
          <w:r>
            <w:rPr>
              <w:iCs/>
              <w:sz w:val="20"/>
            </w:rPr>
            <w:t>Домраче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firstLine="2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09.24</w:t>
          </w:r>
        </w:p>
      </w:tc>
      <w:tc>
        <w:tcPr>
          <w:tcW w:w="399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Р</w:t>
          </w:r>
        </w:p>
      </w:tc>
      <w:tc>
        <w:tcPr>
          <w:tcW w:w="868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en-US"/>
            </w:rPr>
          </w:pPr>
          <w:r>
            <w:rPr>
              <w:sz w:val="20"/>
              <w:lang w:val="en-US" w:eastAsia="en-US"/>
            </w:rPr>
            <w:t>1</w:t>
          </w:r>
          <w:r>
            <w:rPr>
              <w:sz w:val="20"/>
              <w:lang w:val="en-US" w:eastAsia="en-US"/>
            </w:rPr>
            <w:fldChar w:fldCharType="begin"/>
          </w:r>
          <w:r>
            <w:rPr>
              <w:sz w:val="20"/>
              <w:lang w:val="en-US" w:eastAsia="en-US"/>
            </w:rPr>
            <w:instrText xml:space="preserve"> IF  "" ""</w:instrText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</w:r>
          <w:r>
            <w:rPr>
              <w:sz w:val="20"/>
              <w:lang w:val="en-US" w:eastAsia="en-US"/>
            </w:rPr>
            <w:fldChar w:fldCharType="end"/>
          </w:r>
        </w:p>
      </w:tc>
      <w:tc>
        <w:tcPr>
          <w:tcW w:w="1134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right="-28" w:hanging="0"/>
            <w:rPr>
              <w:iCs/>
              <w:sz w:val="20"/>
              <w:lang w:val="en-US"/>
            </w:rPr>
          </w:pPr>
          <w:r>
            <w:rPr>
              <w:iCs/>
              <w:sz w:val="20"/>
              <w:lang w:val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28" w:right="-28" w:hanging="0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firstLine="2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399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85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68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right="-2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28" w:right="-28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firstLine="2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</w:r>
        </w:p>
      </w:tc>
      <w:tc>
        <w:tcPr>
          <w:tcW w:w="3999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Cs w:val="24"/>
            </w:rPr>
          </w:pPr>
          <w:r>
            <w:rPr>
              <w:szCs w:val="24"/>
            </w:rPr>
            <w:t>Спецификация оборудования, изделий и материалов для устройства сети электроснабжения</w:t>
          </w:r>
        </w:p>
      </w:tc>
      <w:tc>
        <w:tcPr>
          <w:tcW w:w="2856" w:type="dxa"/>
          <w:gridSpan w:val="3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ind w:left="-70" w:right="-70" w:hanging="0"/>
            <w:jc w:val="center"/>
            <w:rPr>
              <w:b/>
              <w:b/>
              <w:sz w:val="18"/>
              <w:szCs w:val="18"/>
            </w:rPr>
          </w:pPr>
          <w:r>
            <w:rPr>
              <w:i/>
              <w:iCs/>
              <w:szCs w:val="24"/>
            </w:rPr>
            <w:t xml:space="preserve"> </w:t>
          </w:r>
          <w:r>
            <w:rPr>
              <w:b/>
              <w:i/>
              <w:iCs/>
              <w:sz w:val="18"/>
              <w:szCs w:val="18"/>
            </w:rPr>
            <w:t xml:space="preserve">© </w:t>
          </w:r>
          <w:r>
            <w:rPr>
              <w:b/>
              <w:sz w:val="18"/>
              <w:szCs w:val="18"/>
            </w:rPr>
            <w:t>ООО</w:t>
          </w:r>
        </w:p>
        <w:p>
          <w:pPr>
            <w:pStyle w:val="Normal"/>
            <w:ind w:left="-70" w:right="-70" w:hanging="0"/>
            <w:jc w:val="center"/>
            <w:rPr>
              <w:szCs w:val="24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«ДОРПРОЕКТИНЖИНИРИНГ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28" w:hanging="0"/>
            <w:rPr>
              <w:iCs/>
              <w:sz w:val="20"/>
            </w:rPr>
          </w:pPr>
          <w:r>
            <w:rPr>
              <w:iCs/>
              <w:sz w:val="20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28" w:right="-28" w:hanging="0"/>
            <w:rPr>
              <w:iCs/>
              <w:sz w:val="20"/>
            </w:rPr>
          </w:pPr>
          <w:r>
            <w:rPr>
              <w:iCs/>
              <w:sz w:val="20"/>
            </w:rPr>
            <w:t>Шашко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firstLine="2"/>
            <w:jc w:val="center"/>
            <w:rPr>
              <w:iCs/>
              <w:sz w:val="20"/>
            </w:rPr>
          </w:pPr>
          <w:r>
            <w:rPr>
              <w:iCs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09.24</w:t>
          </w:r>
        </w:p>
      </w:tc>
      <w:tc>
        <w:tcPr>
          <w:tcW w:w="399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56" w:type="dxa"/>
          <w:gridSpan w:val="3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right="-28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28" w:right="-28" w:hanging="0"/>
            <w:rPr>
              <w:sz w:val="20"/>
            </w:rPr>
          </w:pPr>
          <w:r>
            <w:rPr>
              <w:sz w:val="20"/>
            </w:rPr>
            <w:t>Калинин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57" w:right="-57" w:firstLine="2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09.22</w:t>
          </w:r>
        </w:p>
      </w:tc>
      <w:tc>
        <w:tcPr>
          <w:tcW w:w="3999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56" w:type="dxa"/>
          <w:gridSpan w:val="3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6745</wp:posOffset>
              </wp:positionH>
              <wp:positionV relativeFrom="paragraph">
                <wp:posOffset>169545</wp:posOffset>
              </wp:positionV>
              <wp:extent cx="14698980" cy="10323195"/>
              <wp:effectExtent l="0" t="5080" r="444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99160" cy="10323360"/>
                        <a:chOff x="0" y="0"/>
                        <a:chExt cx="14699160" cy="10323360"/>
                      </a:xfrm>
                    </wpg:grpSpPr>
                    <wps:wsp>
                      <wps:cNvSpPr/>
                      <wps:spPr>
                        <a:xfrm>
                          <a:off x="489600" y="0"/>
                          <a:ext cx="14209560" cy="1027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7154640"/>
                          <a:ext cx="528840" cy="316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35pt;margin-top:13.35pt;width:1157.4pt;height:812.85pt" coordorigin="-987,267" coordsize="23148,16257">
              <v:rect id="shape_0" stroked="t" o:allowincell="f" style="position:absolute;left:-216;top:267;width:22376;height:16173;mso-wrap-style:none;v-text-anchor:middle">
                <v:fill o:detectmouseclick="t" on="false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87;top:11534;width:832;height:498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13" w:right="11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177800</wp:posOffset>
              </wp:positionV>
              <wp:extent cx="14190980" cy="5060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0980" cy="506095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instrText xml:space="preserve"> =43+</w:instrText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t>46</w:t>
                          </w:r>
                          <w:r/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1117.4pt;height:39.85pt;mso-wrap-distance-left:9.05pt;mso-wrap-distance-right:9.05pt;mso-wrap-distance-top:0pt;mso-wrap-distance-bottom:0pt;margin-top:14pt;mso-position-vertical-relative:text;margin-left:-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Cs w:val="24"/>
                        <w:lang w:val="en-US" w:eastAsia="en-US"/>
                      </w:rPr>
                      <w:instrText xml:space="preserve"> =43+</w:instrText>
                    </w:r>
                    <w:r>
                      <w:rPr>
                        <w:szCs w:val="24"/>
                        <w:lang w:val="en-US" w:eastAsia="en-US"/>
                      </w:rPr>
                    </w:r>
                    <w:r>
                      <w:rPr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Cs w:val="24"/>
                        <w:lang w:val="en-US" w:eastAsia="en-US"/>
                      </w:rPr>
                      <w:t>46</w:t>
                    </w:r>
                    <w:r/>
                    <w:r>
                      <w:rPr>
                        <w:szCs w:val="24"/>
                        <w:lang w:val="en-US" w:eastAsia="en-US"/>
                      </w:rPr>
                      <w:fldChar w:fldCharType="end"/>
                    </w:r>
                    <w:r>
                      <w:rPr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55650</wp:posOffset>
              </wp:positionH>
              <wp:positionV relativeFrom="paragraph">
                <wp:posOffset>167640</wp:posOffset>
              </wp:positionV>
              <wp:extent cx="14821535" cy="12454255"/>
              <wp:effectExtent l="0" t="5080" r="444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821560" cy="12454200"/>
                        <a:chOff x="0" y="0"/>
                        <a:chExt cx="14821560" cy="12454200"/>
                      </a:xfrm>
                    </wpg:grpSpPr>
                    <wps:wsp>
                      <wps:cNvSpPr/>
                      <wps:spPr>
                        <a:xfrm>
                          <a:off x="612000" y="0"/>
                          <a:ext cx="14209560" cy="1027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4807080"/>
                          <a:ext cx="631080" cy="240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right="11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680" y="7196400"/>
                          <a:ext cx="488160" cy="525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зам. инв. №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5pt;margin-top:13.2pt;width:1167.05pt;height:980.65pt" coordorigin="-1190,264" coordsize="23341,19613">
              <v:rect id="shape_0" stroked="t" o:allowincell="f" style="position:absolute;left:-226;top:264;width:22376;height:16173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f" o:allowincell="f" style="position:absolute;left:-1190;top:7834;width:993;height:3781;mso-wrap-style:square;v-text-anchor:top" type="_x0000_t202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right="116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069;top:11597;width:768;height:8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11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зам. инв. №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171450</wp:posOffset>
              </wp:positionV>
              <wp:extent cx="14194790" cy="11156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4790" cy="1115695"/>
                      </a:xfrm>
                      <a:prstGeom prst="rect"/>
                      <a:solidFill>
                        <a:srgbClr val="D8D8D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instrText xml:space="preserve"> =43+</w:instrText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  <w:t>44</w:t>
                          </w:r>
                          <w:r/>
                          <w:r>
                            <w:rPr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Cs w:val="2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yle="position:absolute;rotation:-0;width:1117.7pt;height:87.85pt;mso-wrap-distance-left:9.05pt;mso-wrap-distance-right:9.05pt;mso-wrap-distance-top:0pt;mso-wrap-distance-bottom:0pt;margin-top:13.5pt;mso-position-vertical-relative:text;margin-left:-1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Cs w:val="24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Cs w:val="24"/>
                        <w:lang w:val="en-US" w:eastAsia="en-US"/>
                      </w:rPr>
                      <w:instrText xml:space="preserve"> =43+</w:instrText>
                    </w:r>
                    <w:r>
                      <w:rPr>
                        <w:szCs w:val="24"/>
                        <w:lang w:val="en-US" w:eastAsia="en-US"/>
                      </w:rPr>
                    </w:r>
                    <w:r>
                      <w:rPr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Cs w:val="24"/>
                        <w:lang w:val="en-US" w:eastAsia="en-US"/>
                      </w:rPr>
                      <w:t>44</w:t>
                    </w:r>
                    <w:r/>
                    <w:r>
                      <w:rPr>
                        <w:szCs w:val="24"/>
                        <w:lang w:val="en-US" w:eastAsia="en-US"/>
                      </w:rPr>
                      <w:fldChar w:fldCharType="end"/>
                    </w:r>
                    <w:r>
                      <w:rPr>
                        <w:szCs w:val="2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76"/>
        </w:tabs>
        <w:ind w:left="776" w:hanging="493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240"/>
      <w:ind w:left="568" w:right="284" w:hanging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68" w:right="284" w:hanging="284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</w:tabs>
      <w:spacing w:before="240" w:after="120"/>
      <w:ind w:left="568" w:righ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before="240" w:after="120"/>
      <w:ind w:left="568" w:right="284" w:hanging="28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418" w:leader="none"/>
      </w:tabs>
      <w:spacing w:before="240" w:after="120"/>
      <w:ind w:left="568" w:hanging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20"/>
        <w:tab w:val="left" w:pos="1560" w:leader="none"/>
      </w:tabs>
      <w:spacing w:before="240" w:after="120"/>
      <w:ind w:left="568" w:hanging="28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720"/>
        <w:tab w:val="left" w:pos="1747" w:leader="none"/>
      </w:tabs>
      <w:spacing w:before="240" w:after="60"/>
      <w:ind w:left="568" w:right="284" w:hanging="284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20"/>
        <w:tab w:val="left" w:pos="1971" w:leader="none"/>
      </w:tabs>
      <w:spacing w:before="240" w:after="60"/>
      <w:ind w:left="568" w:right="284" w:hanging="28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0" w:after="60"/>
      <w:ind w:left="284" w:right="284" w:firstLine="567"/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6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6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6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6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hd w:fill="BFBFBF" w:val="clear"/>
      <w:ind w:right="7" w:hanging="0"/>
      <w:jc w:val="center"/>
    </w:pPr>
    <w:rPr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Название объекта"/>
    <w:basedOn w:val="Normal"/>
    <w:next w:val="Normal"/>
    <w:qFormat/>
    <w:pPr>
      <w:ind w:left="142" w:right="360" w:hanging="0"/>
      <w:jc w:val="center"/>
    </w:pPr>
    <w:rPr>
      <w:i/>
      <w:sz w:val="20"/>
    </w:rPr>
  </w:style>
  <w:style w:type="paragraph" w:styleId="Style8">
    <w:name w:val="Цитата"/>
    <w:basedOn w:val="Normal"/>
    <w:qFormat/>
    <w:pPr>
      <w:ind w:left="113" w:right="113" w:firstLine="720"/>
      <w:jc w:val="both"/>
    </w:pPr>
    <w:rPr/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37:00Z</dcterms:created>
  <dc:creator>Александр Шеенков</dc:creator>
  <dc:description/>
  <cp:keywords/>
  <dc:language>en-US</dc:language>
  <cp:lastModifiedBy>Никифоров Владимир Александрович</cp:lastModifiedBy>
  <cp:lastPrinted>2021-04-28T08:00:00Z</cp:lastPrinted>
  <dcterms:modified xsi:type="dcterms:W3CDTF">2025-02-05T11:26:00Z</dcterms:modified>
  <cp:revision>5</cp:revision>
  <dc:subject/>
  <dc:title>СОСТАВ ПРОЕКТА</dc:title>
</cp:coreProperties>
</file>